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The 10 Commandments of Reflective Writing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Focus on creative decisions informed by institutional knowledge</w:t>
      </w:r>
      <w:r>
        <w:rPr>
          <w:rFonts w:cs="Arial;Arial" w:ascii="Arial;Arial" w:hAnsi="Arial;Arial"/>
        </w:rPr>
        <w:t xml:space="preserve"> – you did what you did partly because of what you had learned about how the media produce, distribute and share material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Focus on creative decisions informed by theoretical understanding</w:t>
      </w:r>
      <w:r>
        <w:rPr>
          <w:rFonts w:cs="Arial;Arial" w:ascii="Arial;Arial" w:hAnsi="Arial;Arial"/>
        </w:rPr>
        <w:t xml:space="preserve"> – you know that you did what you did because of having a point of view in relation to media and meaning, and you can describe that in relation to cultural media theories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Evaluate the process</w:t>
      </w:r>
      <w:r>
        <w:rPr>
          <w:rFonts w:cs="Arial;Arial" w:ascii="Arial;Arial" w:hAnsi="Arial;Arial"/>
        </w:rPr>
        <w:t xml:space="preserve"> – don’t just describe it – why some things worked well and others didn’t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Relate your media to ‘real media’ at the micro level</w:t>
      </w:r>
      <w:r>
        <w:rPr>
          <w:rFonts w:cs="Arial;Arial" w:ascii="Arial;Arial" w:hAnsi="Arial;Arial"/>
        </w:rPr>
        <w:t xml:space="preserve"> – give clear, specific examples of how you used techniques and strategies to create intertextual references to media you have been influenced by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Try to deconstruct yourself</w:t>
      </w:r>
      <w:r>
        <w:rPr>
          <w:rFonts w:cs="Arial;Arial" w:ascii="Arial;Arial" w:hAnsi="Arial;Arial"/>
        </w:rPr>
        <w:t xml:space="preserve"> – don’t ever think of your own tastes, decisions, preferences, behaviour as just being ‘the way things are’; instead try to analyse the reasons for these things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Choose clearly relevant micro examples to relate to macro reflective themes </w:t>
      </w:r>
      <w:r>
        <w:rPr>
          <w:rFonts w:cs="Arial;Arial" w:ascii="Arial;Arial" w:hAnsi="Arial;Arial"/>
        </w:rPr>
        <w:t>– you can’t write about everything you did, so be prepared with a ‘menu’ of examples to adapt to the needs of the reflective task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Avoid binary oppositions</w:t>
      </w:r>
      <w:r>
        <w:rPr>
          <w:rFonts w:cs="Arial;Arial" w:ascii="Arial;Arial" w:hAnsi="Arial;Arial"/>
        </w:rPr>
        <w:t xml:space="preserve"> – your media products will not either follow or challenge existing conventions – they will probably do a bit of both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Try to write about your broader media culture</w:t>
      </w:r>
      <w:r>
        <w:rPr>
          <w:rFonts w:cs="Arial;Arial" w:ascii="Arial;Arial" w:hAnsi="Arial;Arial"/>
        </w:rPr>
        <w:t xml:space="preserve"> – don’t just limit your writing to your production pieces, but try to extend your response to include other creative work or other media-related activities you have been engaged in.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Adopt a metadiscourse</w:t>
      </w:r>
      <w:r>
        <w:rPr>
          <w:rFonts w:cs="Arial;Arial" w:ascii="Arial;Arial" w:hAnsi="Arial;Arial"/>
        </w:rPr>
        <w:t xml:space="preserve"> – step outside of just describing your activities as a media studies student to reflect, if possible, on the ‘conditions of possibility’ for the subject and our role within it – what kind of an activity is making a video for media studies, compared to making a video as a self-employed media producer?</w:t>
      </w:r>
    </w:p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b/>
        </w:rPr>
        <w:t>Quote, paraphrase, reference</w:t>
      </w:r>
      <w:r>
        <w:rPr>
          <w:rFonts w:cs="Arial;Arial" w:ascii="Arial;Arial" w:hAnsi="Arial;Arial"/>
        </w:rPr>
        <w:t xml:space="preserve"> – reflective writing about production is still academic writing, so remain within this mode of addr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1:00Z</dcterms:created>
  <dc:creator>ibm</dc:creator>
  <dc:description/>
  <cp:keywords/>
  <dc:language>en-US</dc:language>
  <cp:lastModifiedBy>ibm</cp:lastModifiedBy>
  <cp:lastPrinted>2009-06-29T14:12:00Z</cp:lastPrinted>
  <dcterms:modified xsi:type="dcterms:W3CDTF">2009-06-29T13:12:00Z</dcterms:modified>
  <cp:revision>1</cp:revision>
  <dc:subject/>
  <dc:title>The 10 Commandments of Reflective Writing</dc:title>
</cp:coreProperties>
</file>